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5840" w:h="12240"/>
          <w:pgMar w:left="2260" w:right="22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0330</wp:posOffset>
                </wp:positionH>
                <wp:positionV relativeFrom="page">
                  <wp:posOffset>0</wp:posOffset>
                </wp:positionV>
                <wp:extent cx="9958070" cy="703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7960" cy="7036560"/>
                          <a:chOff x="0" y="0"/>
                          <a:chExt cx="9957960" cy="703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7960" cy="70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54320"/>
                            <a:ext cx="99579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0pt;width:784.1pt;height:554.05pt" coordorigin="158,0" coordsize="15682,110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;top:0;width:15681;height:110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;top:10637;width:15681;height:4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5840" w:h="12240"/>
          <w:pgMar w:left="2260" w:right="22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28930</wp:posOffset>
                </wp:positionH>
                <wp:positionV relativeFrom="page">
                  <wp:posOffset>346710</wp:posOffset>
                </wp:positionV>
                <wp:extent cx="9436100" cy="6384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5960" cy="6384960"/>
                          <a:chOff x="0" y="0"/>
                          <a:chExt cx="9435960" cy="638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3596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435960" cy="63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41600"/>
                            <a:ext cx="943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27.3pt;width:743pt;height:502.75pt" coordorigin="518,546" coordsize="14860,10055">
                <v:shape id="shape_0" stroked="f" o:allowincell="f" style="position:absolute;left:518;top:546;width:14859;height:8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;top:546;width:14859;height:100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;top:10218;width:14859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5840" w:h="12240"/>
          <w:pgMar w:left="2260" w:right="22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535305</wp:posOffset>
                </wp:positionV>
                <wp:extent cx="9320530" cy="6311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0" cy="6311880"/>
                          <a:chOff x="0" y="0"/>
                          <a:chExt cx="9320400" cy="631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2040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320400" cy="631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34760"/>
                            <a:ext cx="9320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42.15pt;width:733.9pt;height:497pt" coordorigin="600,843" coordsize="14678,9940">
                <v:shape id="shape_0" stroked="f" o:allowincell="f" style="position:absolute;left:600;top:843;width:14677;height:8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843;width:14677;height:99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10504;width:14677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5840" w:h="12240"/>
          <w:pgMar w:left="2260" w:right="22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6865</wp:posOffset>
                </wp:positionH>
                <wp:positionV relativeFrom="page">
                  <wp:posOffset>523240</wp:posOffset>
                </wp:positionV>
                <wp:extent cx="9512300" cy="67176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2280" cy="6717600"/>
                          <a:chOff x="0" y="0"/>
                          <a:chExt cx="9512280" cy="67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1228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512280" cy="671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52720"/>
                            <a:ext cx="95122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5pt;margin-top:41.2pt;width:749pt;height:528.95pt" coordorigin="499,824" coordsize="14980,10579">
                <v:shape id="shape_0" stroked="f" o:allowincell="f" style="position:absolute;left:499;top:824;width:14979;height:8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;top:824;width:14979;height:105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;top:11143;width:14979;height:2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5840" w:h="12240"/>
          <w:pgMar w:left="2260" w:right="22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69265</wp:posOffset>
                </wp:positionH>
                <wp:positionV relativeFrom="page">
                  <wp:posOffset>318770</wp:posOffset>
                </wp:positionV>
                <wp:extent cx="9423400" cy="6705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3360" cy="6705720"/>
                          <a:chOff x="0" y="0"/>
                          <a:chExt cx="9423360" cy="6705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233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423360" cy="67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5pt;margin-top:25.1pt;width:742pt;height:528pt" coordorigin="739,502" coordsize="14840,10560">
                <v:shape id="shape_0" stroked="f" o:allowincell="f" style="position:absolute;left:739;top:502;width:14839;height:8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;top:502;width:14839;height:10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5840" w:h="12240"/>
          <w:pgMar w:left="2260" w:right="22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0665</wp:posOffset>
                </wp:positionH>
                <wp:positionV relativeFrom="page">
                  <wp:posOffset>330835</wp:posOffset>
                </wp:positionV>
                <wp:extent cx="9588500" cy="7113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8600" cy="7113960"/>
                          <a:chOff x="0" y="0"/>
                          <a:chExt cx="9588600" cy="71139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958860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588600" cy="71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5pt;margin-top:26.05pt;width:755pt;height:560.15pt" coordorigin="379,521" coordsize="15100,11203">
                <v:shape id="shape_0" stroked="f" o:allowincell="f" style="position:absolute;left:379;top:522;width:15099;height:8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521;width:15099;height:112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5840" w:h="12240"/>
          <w:pgMar w:left="2260" w:right="22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81000</wp:posOffset>
                </wp:positionH>
                <wp:positionV relativeFrom="page">
                  <wp:posOffset>575310</wp:posOffset>
                </wp:positionV>
                <wp:extent cx="9332595" cy="6360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2640" cy="6360840"/>
                          <a:chOff x="0" y="0"/>
                          <a:chExt cx="9332640" cy="6360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3264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332640" cy="63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43040"/>
                            <a:ext cx="9332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45.3pt;width:734.85pt;height:500.85pt" coordorigin="600,906" coordsize="14697,10017">
                <v:shape id="shape_0" stroked="f" o:allowincell="f" style="position:absolute;left:600;top:906;width:14696;height:8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906;width:14696;height:100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10580;width:1469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68300</wp:posOffset>
                </wp:positionH>
                <wp:positionV relativeFrom="page">
                  <wp:posOffset>612775</wp:posOffset>
                </wp:positionV>
                <wp:extent cx="9448800" cy="63239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48920" cy="6324120"/>
                          <a:chOff x="0" y="0"/>
                          <a:chExt cx="9448920" cy="6324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4892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9448920" cy="63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94360"/>
                            <a:ext cx="94489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48.25pt;width:744pt;height:497.95pt" coordorigin="580,965" coordsize="14880,9959">
                <v:shape id="shape_0" stroked="f" o:allowincell="f" style="position:absolute;left:580;top:965;width:14879;height:8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966;width:14879;height:99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10405;width:14879;height:5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2260" w:right="226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45:00Z</dcterms:created>
  <dc:creator>M Wallace</dc:creator>
  <dc:description>Document was created by {applicationname}, version: {version}</dc:description>
  <dc:language>en-US</dc:language>
  <cp:lastModifiedBy>M Wallace</cp:lastModifiedBy>
  <dcterms:modified xsi:type="dcterms:W3CDTF">2011-10-04T02:45:00Z</dcterms:modified>
  <cp:revision>2</cp:revision>
  <dc:subject/>
  <dc:title/>
</cp:coreProperties>
</file>